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«Форма 15-ГЛР. Установленные и выполненные</w:t>
        <w:br/>
        <w:t>мероприятия по воспроизводству</w:t>
        <w:br/>
        <w:t>лесов и лесоразведению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РМ 15-ГЛР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99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5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7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8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8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8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</w:tabs>
        <w:ind w:left="56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</w:t>
      </w:r>
      <w:bookmarkStart w:id="0" w:name="__RefHeading___Toc117179966"/>
      <w:r>
        <w:rPr>
          <w:rFonts w:cs="Times New Roman" w:ascii="Times New Roman" w:hAnsi="Times New Roman"/>
        </w:rPr>
        <w:t>Общие положения.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" w:name="__RefHeading___Toc117179967"/>
      <w:r>
        <w:rPr>
          <w:rFonts w:cs="Times New Roman" w:ascii="Times New Roman" w:hAnsi="Times New Roman"/>
          <w:i w:val="false"/>
          <w:color w:val="000000"/>
        </w:rPr>
        <w:t>Назначение автоматизированного рабочего места для формирования данных.</w:t>
      </w:r>
      <w:bookmarkEnd w:id="1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М 15-ГЛР (далее – АРМ) является информационно-программным модулем, обеспечивающим автоматизированное формирование данных по форме 15-ГЛР «Установленные и выполненные мероприятия по воспроизводству лесов </w:t>
        <w:br/>
        <w:t>и лесоразведению» на основании введённой информ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ее руководство пользователя предназначено для оператора, осуществляющего формирование данных по форме 15-ГЛР в лесничествах 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осуществлять ввод и редактир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получать форму 15-ГЛР «Установленные и выполненные мероприятия </w:t>
        <w:br/>
        <w:t xml:space="preserve">по воспроизводству лесов и лесоразведению» в разрезе лесничеств и свод по субъекту РФ в формате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файл для отправки в ФГБУ «Рослесинфорг» </w:t>
        <w:br/>
        <w:t>из территориального органа государственной власти субъекта Российской Федерации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2" w:name="__RefHeading___Toc117179968"/>
      <w:r>
        <w:rPr>
          <w:rFonts w:cs="Times New Roman" w:ascii="Times New Roman" w:hAnsi="Times New Roman"/>
          <w:i w:val="false"/>
          <w:color w:val="000000"/>
        </w:rPr>
        <w:t>Требования к установке.</w:t>
      </w:r>
      <w:bookmarkEnd w:id="2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3" w:name="_Начало_работы"/>
      <w:bookmarkStart w:id="4" w:name="__RefHeading___Toc117179969"/>
      <w:bookmarkEnd w:id="3"/>
      <w:r>
        <w:rPr>
          <w:rFonts w:cs="Times New Roman" w:ascii="Times New Roman" w:hAnsi="Times New Roman"/>
          <w:i w:val="false"/>
          <w:color w:val="000000"/>
        </w:rPr>
        <w:t>Состав необходимых папок и файлов.</w:t>
      </w:r>
      <w:bookmarkEnd w:id="4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left="57" w:right="170" w:firstLine="510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</w:t>
        <w:br/>
        <w:t>размещена папка «АРМ 15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ользователя_АРМ_ГЛР_15», «Прочти меня 15 ГЛР», «АРМ_15-ГЛР_версия.exe», «БД_15_ГЛР_версия.mdb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ьзователя – содержит текстовое описание по работе </w:t>
        <w:br/>
        <w:t xml:space="preserve">с программой АРМ 15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5 ГЛР – содержит информацию об изменениях, произошедших в новой версии АРМ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РМ_15-ГЛР _версия.exe – основное прило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Д_15_ГЛР_версия.mdb – база данны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5" w:name="__RefHeading___Toc117179970"/>
      <w:r>
        <w:rPr>
          <w:rFonts w:cs="Times New Roman" w:ascii="Times New Roman" w:hAnsi="Times New Roman"/>
          <w:i w:val="false"/>
          <w:color w:val="000000"/>
        </w:rPr>
        <w:t>Порядок установки.</w:t>
      </w:r>
      <w:bookmarkEnd w:id="5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азместите разархивированный дистрибутив АРМ в любое место на диске. 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6" w:name="__RefHeading___Toc117179971"/>
      <w:bookmarkStart w:id="7" w:name="_Ref426639109"/>
      <w:r>
        <w:rPr>
          <w:rFonts w:cs="Times New Roman" w:ascii="Times New Roman" w:hAnsi="Times New Roman"/>
          <w:i w:val="false"/>
          <w:color w:val="000000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  <w:color w:val="000000"/>
        </w:rPr>
        <w:t>.</w:t>
      </w:r>
      <w:bookmarkEnd w:id="6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5-ГЛР_версия.exe, где версия – номер актуальной вер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загрузки программы на экране будет отображено окно формы «15-ГЛР_версия-Главная» (далее-Главное окно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6260" cy="3514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8" w:name="__RefHeading___Toc117179972"/>
      <w:r>
        <w:rPr>
          <w:rFonts w:cs="Times New Roman" w:ascii="Times New Roman" w:hAnsi="Times New Roman"/>
          <w:i w:val="false"/>
          <w:color w:val="000000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REF _Ref426639109 \r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.5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возникновения непредвиденных сбоев обращаться в </w:t>
        <w:br/>
        <w:t xml:space="preserve">ФГБУ «Рослесинфорг» Отдел разработки информационных систем по телефону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 (499) 673-99-99, доб. (04) 028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bookmarkStart w:id="9" w:name="__RefHeading___Toc117179973"/>
      <w:r>
        <w:rPr>
          <w:rFonts w:cs="Times New Roman" w:ascii="Times New Roman" w:hAnsi="Times New Roman"/>
          <w:color w:val="000000"/>
        </w:rPr>
        <w:t>Режимы работы</w:t>
      </w:r>
      <w:r>
        <w:rPr>
          <w:rFonts w:cs="Times New Roman" w:ascii="Times New Roman" w:hAnsi="Times New Roman"/>
          <w:color w:val="000000"/>
          <w:lang w:val="ru-RU"/>
        </w:rPr>
        <w:t>.</w:t>
      </w:r>
      <w:bookmarkEnd w:id="9"/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/>
          <w:color w:val="000000"/>
          <w:lang w:val="ru-RU" w:eastAsia="en-US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0" w:name="__RefHeading___Toc117179974"/>
      <w:bookmarkEnd w:id="10"/>
      <w:r>
        <w:rPr>
          <w:rFonts w:cs="Times New Roman" w:ascii="Times New Roman" w:hAnsi="Times New Roman"/>
          <w:i w:val="false"/>
          <w:color w:val="000000"/>
        </w:rPr>
        <w:t>Начало работы – «Настройка организ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150" cy="164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тменить действие нажмите «Нет». При нажатии на кнопку «Да» </w:t>
        <w:br/>
        <w:t xml:space="preserve">на экране появится сообщение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6760" cy="136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5-ГЛ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851" w:leader="none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" w:name="__RefHeading___Toc117179975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6575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продолжения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2" w:name="__RefHeading___Toc117179976"/>
      <w:r>
        <w:rPr>
          <w:rFonts w:cs="Times New Roman" w:ascii="Times New Roman" w:hAnsi="Times New Roman"/>
          <w:i w:val="false"/>
          <w:color w:val="000000"/>
        </w:rPr>
        <w:t>Работа с данными.</w:t>
      </w:r>
      <w:bookmarkEnd w:id="12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_RefHeading___Toc117179977"/>
      <w:r>
        <w:rPr>
          <w:rFonts w:cs="Times New Roman" w:ascii="Times New Roman" w:hAnsi="Times New Roman"/>
          <w:color w:val="000000"/>
          <w:sz w:val="28"/>
          <w:szCs w:val="28"/>
        </w:rPr>
        <w:t>Ввод и редактирование данных.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дву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 xml:space="preserve">а не точк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4720" cy="3468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 xml:space="preserve">» + «Tab» - влево, «Enter» - вниз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«Лесничество» предоставля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озможность фильтрации данных </w:t>
        <w:br/>
        <w:t>по лесничествам, если база данных ведётся в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ерриториальном органе субъекта РФ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81065" cy="3489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адающий список «Мероприятия по воспроизводству лесов» содержит возможность выбора следующих разделов формы: Заготовка семян, Объекты лесного семеноводства, Выращивание посадочного материала, Лесовосстановление, Уход за лес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07430" cy="3473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304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0955" cy="2157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01" t="4188" r="396" b="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284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ри нажатии кнопки «Нет» формируется ПротоколОшибок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8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11182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</w:t>
      </w:r>
      <w:r>
        <w:rPr>
          <w:sz w:val="28"/>
          <w:szCs w:val="28"/>
        </w:rPr>
        <w:t>Данные, введенные в данной сессии работы с программой, не сохранятся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воспроизводству лесов на панели «Редактирование данных», в случае наличия ошибок, появится следующее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0545" cy="1590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13" t="6016" r="8829" b="10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нажатии кнопки «ОК» формируется «ПротоколОшибок»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70880" cy="1120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4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17179978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Экспорт в MS Excel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сохраняются в папку «Выходные_документы», где автоматически формируется подпапка с текущей датой выгрузки. Для автоматического перехода в папку «Выходные_документы» нажмите соответствующую кнопку на панели задач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вод</w:t>
      </w:r>
      <w:r>
        <w:rPr/>
        <w:t xml:space="preserve"> </w:t>
      </w:r>
      <w:r>
        <w:rPr>
          <w:color w:val="000000"/>
          <w:sz w:val="28"/>
          <w:szCs w:val="28"/>
        </w:rPr>
        <w:t>данных осуществляется</w:t>
      </w:r>
      <w:r>
        <w:rPr/>
        <w:t xml:space="preserve"> </w:t>
      </w:r>
      <w:r>
        <w:rPr>
          <w:color w:val="000000"/>
          <w:sz w:val="28"/>
          <w:szCs w:val="28"/>
        </w:rPr>
        <w:t>в лесничестве, то будет</w:t>
      </w:r>
      <w:r>
        <w:rPr/>
        <w:t xml:space="preserve"> </w:t>
      </w:r>
      <w:r>
        <w:rPr>
          <w:color w:val="000000"/>
          <w:sz w:val="28"/>
          <w:szCs w:val="28"/>
        </w:rPr>
        <w:t>сформирован один файл с именем данного леснич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15-ГЛР_ Наименование лесничества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 xml:space="preserve">, 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Клинцовское_01.10.2022.xls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</w:rPr>
        <w:t>15-ГЛР_00_ на подпись_Наименование субъекта РФ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00_на подпись_Брянская область_01.10.2022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</w:rPr>
        <w:t>15-ГЛР_00_ неокругл_Наименование субъекта РФ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00_неокругл_Брянская область_01.10.2022.xls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5" w:name="__RefHeading___Toc117179979"/>
      <w:bookmarkEnd w:id="15"/>
      <w:r>
        <w:rPr>
          <w:rFonts w:cs="Times New Roman" w:ascii="Times New Roman" w:hAnsi="Times New Roman"/>
          <w:i w:val="false"/>
          <w:color w:val="000000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1717998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Импорт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5068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993" w:leader="none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117179981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Получить данные для пересыл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данных территориальным органом и последующего предоставления их в ФГБУ</w:t>
      </w:r>
      <w:r>
        <w:rPr/>
        <w:t xml:space="preserve"> </w:t>
      </w:r>
      <w:r>
        <w:rPr>
          <w:color w:val="000000"/>
          <w:sz w:val="28"/>
          <w:szCs w:val="28"/>
        </w:rPr>
        <w:t>«Рослесинфорг» на адрес:</w:t>
        <w:br/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версия_С…С_Л…Л_дата периода отчета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ия – версия базы данных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…С - наименование субъекта РФ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Л…Л - наименование леснич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3.0_ Брянская область _Клинцовское_01.10.2022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БД_15_ГЛР_версия_С…С_дата периода отчёта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zip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ия – версия базы данных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…С - наименование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 Брянская область_01.10.2022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zip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7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left="284"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8"/>
      <w:footerReference w:type="first" r:id="rId19"/>
      <w:type w:val="nextPage"/>
      <w:pgSz w:w="11906" w:h="16838"/>
      <w:pgMar w:left="1134" w:right="709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58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7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12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18T06:42:00Z</dcterms:modified>
  <cp:revision>151</cp:revision>
  <dc:subject/>
  <dc:title>ФГУП «РОСЛЕСИНФОРГ»</dc:title>
</cp:coreProperties>
</file>